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t Logo Her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Your Company Nam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02 5550 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02 5550 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 name@yourcompany.com.a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 www.yourcompany.com.a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N 61 000 000 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ax Invo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2300</wp:posOffset>
                </wp:positionH>
                <wp:positionV relativeFrom="paragraph">
                  <wp:posOffset>64770</wp:posOffset>
                </wp:positionV>
                <wp:extent cx="99822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32"/>
                                <w:szCs w:val="32"/>
                              </w:rPr>
                              <w:t>00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7pt;mso-wrap-distance-left:9.05pt;mso-wrap-distance-right:9.05pt;mso-wrap-distance-top:0pt;mso-wrap-distance-bottom:0pt;margin-top:5.1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32"/>
                          <w:szCs w:val="32"/>
                        </w:rPr>
                        <w:t>0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</w:tblGrid>
      <w:tr>
        <w:trPr>
          <w:trHeight w:val="24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er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260"/>
        <w:gridCol w:w="1440"/>
      </w:tblGrid>
      <w:tr>
        <w:trPr>
          <w:trHeight w:val="23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t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22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Exc GS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22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22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Inc GS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420" w:h="11906"/>
      <w:pgMar w:left="902" w:right="860" w:gutter="1418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59:00Z</dcterms:created>
  <dc:creator>Saltmedia</dc:creator>
  <dc:description/>
  <dc:language>en-US</dc:language>
  <cp:lastModifiedBy>Wol</cp:lastModifiedBy>
  <cp:lastPrinted>2006-03-01T14:57:00Z</cp:lastPrinted>
  <dcterms:modified xsi:type="dcterms:W3CDTF">2009-09-15T04:59:00Z</dcterms:modified>
  <cp:revision>2</cp:revision>
  <dc:subject/>
  <dc:title>Insert Logo Here</dc:title>
</cp:coreProperties>
</file>